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仿宋_GB2312" w:hAnsi="方正仿宋_GB2312" w:eastAsia="方正仿宋_GB2312" w:cs="方正仿宋_GB2312"/>
          <w:sz w:val="36"/>
          <w:szCs w:val="36"/>
        </w:rPr>
      </w:pPr>
      <w:r>
        <w:rPr>
          <w:rFonts w:ascii="方正仿宋_GB2312" w:hAnsi="方正仿宋_GB2312" w:cs="方正仿宋_GB2312" w:eastAsia="方正仿宋_GB2312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83"/>
        <w:gridCol w:w="1105"/>
        <w:gridCol w:w="727"/>
        <w:gridCol w:w="1127"/>
        <w:gridCol w:w="54"/>
        <w:gridCol w:w="1078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第一实验学校图书资源及设备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旭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652711771</w:t>
            </w:r>
          </w:p>
        </w:tc>
      </w:tr>
      <w:tr>
        <w:trPr>
          <w:trHeight w:val="81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5.4967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5.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5.4967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5.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83" w:hRule="exact"/>
        </w:trPr>
        <w:tc>
          <w:tcPr>
            <w:tcW w:w="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Cs w:val="21"/>
              </w:rPr>
              <w:t>为学生创造良好的阅读条件，培养学生终生阅读习惯，提高学生阅读分析能力，陶冶学生的情操。为在校学生提供不少于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Cs w:val="21"/>
              </w:rPr>
              <w:t>2.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Cs w:val="21"/>
              </w:rPr>
              <w:t>万册图书，及相应的不少于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Cs w:val="21"/>
              </w:rPr>
              <w:t>5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Cs w:val="21"/>
              </w:rPr>
              <w:t>种图书管理设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Cs w:val="21"/>
              </w:rPr>
              <w:t>为学生创造良好的阅读条件，培养学生终生阅读习惯，提高学生阅读分析能力，陶冶学生的情操。为在校学生提供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Cs w:val="21"/>
              </w:rPr>
              <w:t>3.4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Cs w:val="21"/>
              </w:rPr>
              <w:t>万册图书，配置</w:t>
            </w: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Cs w:val="21"/>
              </w:rPr>
              <w:t>16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Cs w:val="21"/>
              </w:rPr>
              <w:t>种图书管理设备。</w:t>
            </w:r>
          </w:p>
        </w:tc>
      </w:tr>
      <w:tr>
        <w:trPr>
          <w:trHeight w:val="830" w:hRule="exac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图书数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1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图书管理设备种类数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9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图书质量（正版，全新，符合国家要求）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图书管理设备验收质量合格率（质量、安全、消防）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之前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89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支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5.4967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5.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7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8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探索教学模式，使得学生有充足的图书资源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red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1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red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red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长满意度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Lenovo</cp:lastModifiedBy>
  <dcterms:modified xsi:type="dcterms:W3CDTF">2024-05-29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07C09AC1F4BFAA72F6B1F78D7383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